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tablet (1 szt.) dla Wydziału Wychowania Artystyczneg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42"/>
        <w:gridCol w:w="4203"/>
        <w:gridCol w:w="266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 – typu Table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 cali i mniejsza niż 11 cal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ekranu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280 x 800 pikseli (16:10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dajność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osiągający minimum 572 punkty w kolumnie 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Average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w teście GLBenchmark 2.5 Egypt HD C24Z16 - Offscreen (1080p) 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glbenchmark.com/result.jsp?benchmark=glpro25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ielkość pamięci RAM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elkość pamięci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6 GB (wbudowane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ć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WiFi 802.11 b/g/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luetooth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Bluetooth 3.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P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000 mA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k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3Mpi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Android 4.0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xUSB 2.0, minijack, czytnik kart pamięci microSD do 32 G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żliwość wykonywania połączeń telefonicznych, Nagrywanie wideo obsługujące co najmniej HD H.264+AC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Odbieranie i wysyłanie wiadomości SMS/MM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budowany głośnik i mikrof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yb głośnomówi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nsmisja danych GPRS,EDGE, HSDPA 21 Mb/s, HSUPA 5,76 Mb/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benchmark.com/result.jsp?orderby=448&amp;brand=&amp;benchmark=glpro25&amp;var=avg&amp;gpu=" TargetMode="External"/><Relationship Id="rId3" Type="http://schemas.openxmlformats.org/officeDocument/2006/relationships/hyperlink" Target="http://glbenchmark.com/result.jsp?benchmark=glpro2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53:00Z</dcterms:created>
  <dc:creator>Małgorzata Strąk</dc:creator>
  <dc:description/>
  <cp:keywords/>
  <dc:language>en-US</dc:language>
  <cp:lastModifiedBy>Małgorzata Strąk</cp:lastModifiedBy>
  <dcterms:modified xsi:type="dcterms:W3CDTF">2012-11-22T13:56:00Z</dcterms:modified>
  <cp:revision>3</cp:revision>
  <dc:subject/>
  <dc:title>Załącznik nr 4 </dc:title>
</cp:coreProperties>
</file>